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63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</w:rPr>
              <w:t>安徽国锦电力工程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9.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4-12-05T01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